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21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20-3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22-3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4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